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1</w:t>
            </w:r>
          </w:p>
          <w:p>
            <w:pPr>
              <w:pStyle w:val="Normal"/>
              <w:jc w:val="left"/>
              <w:rPr/>
            </w:pPr>
            <w:r>
              <w:rPr/>
              <w:t>18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5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Brazilian Sanitary Surveillance Agency – Anvi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 xml:space="preserve">: 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b-site</w:t>
            </w:r>
            <w:r>
              <w:rPr>
                <w:color w:val="000000"/>
                <w:lang w:val="en-US"/>
              </w:rPr>
              <w:t xml:space="preserve">: </w:t>
              <w:tab/>
              <w:t xml:space="preserve">www.anvisa.gov.br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Web-site:</w:t>
              <w:tab/>
              <w:t>www.inmetro.gov.br/barreirastecnicas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n-US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Oils and vegetable fats (HS:  15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for vegetable fats and oils (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 xml:space="preserve">Technical Regulation which lays down minimum quality requirements and </w:t>
            </w:r>
            <w:r>
              <w:rPr>
                <w:lang w:val="en-US"/>
              </w:rPr>
              <w:t>labelling requirements</w:t>
            </w:r>
            <w:r>
              <w:rPr>
                <w:lang w:val="en-US" w:eastAsia="pt-BR"/>
              </w:rPr>
              <w:t xml:space="preserve"> for oils and vegetable fats which are marketed in Braz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;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98, 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December 2004; (2) Draft Ministerial Act number 85, dated December 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Consulta Pública Nº 85, de 13 de dezembro de 2004), issued by Brazilian Sanitary Surveillance Agency – Anvisa; (3) Brazilian Official Journal (Diário Oficial da União); (4) </w:t>
            </w:r>
            <w:r>
              <w:rPr/>
              <w:t xml:space="preserve">Codex Alimentarius (FAO/WHO), Codex Standard for Named Vegetable Oils, Codex-Stan 210-1999, </w:t>
            </w:r>
            <w:r>
              <w:rPr>
                <w:lang w:val="en-US"/>
              </w:rPr>
              <w:t xml:space="preserve">Codex Alimentarius (FAO/WHO), Informe de la 18ª Reunión del Comité del Codex Sobre Grasas y aceites. </w:t>
            </w:r>
            <w:r>
              <w:rPr>
                <w:lang w:val="es-ES_tradnl"/>
              </w:rPr>
              <w:t>Alinorm 03/17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July 2005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80 days after ado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after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</w:t>
            </w:r>
            <w:r>
              <w:rPr/>
              <w:t>http://www4.anvisa.gov.br/base/visadoc/CP/CP[8994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22:00Z</dcterms:created>
  <dc:creator>bauer</dc:creator>
  <dc:description/>
  <dc:language>en-US</dc:language>
  <cp:lastModifiedBy>jacquier</cp:lastModifiedBy>
  <cp:lastPrinted>2005-04-15T16:06:00Z</cp:lastPrinted>
  <dcterms:modified xsi:type="dcterms:W3CDTF">2005-04-15T14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1</vt:lpwstr>
  </property>
</Properties>
</file>